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Uzupełnij poniższe tabelki przy założeniu, że lokata trwa dokładnie 1 rok, </w:t>
        <w:br/>
        <w:t>a oprocentowanie podane jest w skali roku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68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91"/>
        <w:gridCol w:w="2652"/>
      </w:tblGrid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proc. w skali roku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roku</w:t>
            </w:r>
          </w:p>
        </w:tc>
      </w:tr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%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00z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%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000z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,2%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00z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Pan Romek założył lokatę wpłacając do banku 2000 zł. Lokata była oprocentowana w wysokości 5% w skali roku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licz wysokość odsetek od lokaty po roku oszczędzania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pieniędzy miał pan Zbyszek po roku oszczędzania?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Oblicz wysokość odsetek po pół roku oszczędzania.</w:t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583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20"/>
        <w:gridCol w:w="1721"/>
        <w:gridCol w:w="1715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1720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pół roku</w:t>
            </w:r>
          </w:p>
        </w:tc>
        <w:tc>
          <w:tcPr>
            <w:tcW w:w="1721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roku</w:t>
            </w:r>
          </w:p>
        </w:tc>
        <w:tc>
          <w:tcPr>
            <w:tcW w:w="1715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 po roku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%</w:t>
            </w:r>
          </w:p>
        </w:tc>
        <w:tc>
          <w:tcPr>
            <w:tcW w:w="1714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00zł</w:t>
            </w:r>
          </w:p>
        </w:tc>
        <w:tc>
          <w:tcPr>
            <w:tcW w:w="1720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3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ani Ania wpłaciła na konto 1200zł. Rachunek był oprocentowany </w:t>
        <w:br/>
        <w:t>w wysokości 4,5% w skali roku. Ile odsetek otrzymała pani Ania, jeżeli złożyła pieniądze tylko na jeden kwartał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147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20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17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kwartale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5%</w:t>
            </w:r>
          </w:p>
        </w:tc>
        <w:tc>
          <w:tcPr>
            <w:tcW w:w="1714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00zł</w:t>
            </w:r>
          </w:p>
        </w:tc>
        <w:tc>
          <w:tcPr>
            <w:tcW w:w="17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4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an Krzysztof zaciągnął w banku kredyt na rok, na kwotę 1000zł </w:t>
        <w:br/>
        <w:t>z oprocentowaniem 8% w skali roku. Jaka kwotę musiał zwrócić do banku pan Krzysztof po roku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5147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20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wota kredytu</w:t>
            </w:r>
          </w:p>
        </w:tc>
        <w:tc>
          <w:tcPr>
            <w:tcW w:w="172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wota do zwrotu po roku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8%</w:t>
            </w:r>
          </w:p>
        </w:tc>
        <w:tc>
          <w:tcPr>
            <w:tcW w:w="171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0zł</w:t>
            </w:r>
          </w:p>
        </w:tc>
        <w:tc>
          <w:tcPr>
            <w:tcW w:w="172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1:00Z</dcterms:created>
  <dc:creator>Rycho Rych</dc:creator>
  <dc:description/>
  <dc:language>en-US</dc:language>
  <cp:lastModifiedBy>jg</cp:lastModifiedBy>
  <dcterms:modified xsi:type="dcterms:W3CDTF">2013-08-26T11:11:00Z</dcterms:modified>
  <cp:revision>2</cp:revision>
  <dc:subject/>
  <dc:title/>
</cp:coreProperties>
</file>